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ИЗМЈЕНАМА И ДОПУНАМА ЗАКОНА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КОМУНАЛНИМ ТАКСА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extBodyIndent"/>
        <w:ind w:firstLine="488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ab/>
        <w:t xml:space="preserve">У Закону о комуналним таксама („Службени гласник Републике Српске“, број 4/12) у члану 3. у ставу 1. т. б), г), д), ђ), е) и ж) бришу се. </w:t>
      </w:r>
    </w:p>
    <w:p>
      <w:pPr>
        <w:pStyle w:val="TextBodyIndent"/>
        <w:ind w:firstLine="488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ab/>
        <w:t xml:space="preserve">Досадашње т. в), з) и и) постају т. б), в) и г)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>У члану 4. у ставу 3. слово: „з“ замјењује се словом: „в“, а слово: „и“ замјењује се словом: „г“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3.</w:t>
      </w:r>
    </w:p>
    <w:p>
      <w:pPr>
        <w:pStyle w:val="Normal"/>
        <w:tabs>
          <w:tab w:val="clear" w:pos="720"/>
          <w:tab w:val="left" w:pos="846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BA"/>
        </w:rPr>
        <w:tab/>
        <w:t>У члану 8. у ставу 1. тачка д) мијења се и гласи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„д) удружења од јавног интереса за Републику Српску, а којима је то својство признато у складу са актом којим се уређује додјела и престанак статуса удружења од јавног интереса,“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BA"/>
        </w:rPr>
        <w:tab/>
        <w:t>У тачки ђ) тачка на крају текста замјењује се запе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и додају се ријечи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              „ </w:t>
      </w:r>
      <w:r>
        <w:rPr>
          <w:sz w:val="24"/>
          <w:szCs w:val="24"/>
          <w:lang w:val="sr-BA"/>
        </w:rPr>
        <w:t>особе са инвалидитетом које имају 80% инвалидитета и особе са тјелесним оштећењем од 70-100%, родитељ или старатељ који има статус лица које се стара о лицу са инвалидитетом, односно лице којем је рјешењем тај статус утврђен.“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а послије тачке ђ) додају се нове т. е) и з), које гласе:</w:t>
      </w:r>
    </w:p>
    <w:p>
      <w:pPr>
        <w:pStyle w:val="Normal"/>
        <w:tabs>
          <w:tab w:val="clear" w:pos="720"/>
          <w:tab w:val="left" w:pos="846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„е) предузетници који, у смислу закона којим се уређује порез на доходак, имају статус малог предузетника,</w:t>
      </w:r>
    </w:p>
    <w:p>
      <w:pPr>
        <w:pStyle w:val="Normal"/>
        <w:tabs>
          <w:tab w:val="clear" w:pos="720"/>
          <w:tab w:val="left" w:pos="846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ab/>
        <w:t>з) обвезници комуналних такса за 12 мјесеци од регистрације.“</w:t>
      </w:r>
      <w:r>
        <w:rPr>
          <w:sz w:val="24"/>
          <w:szCs w:val="24"/>
          <w:lang w:val="sr-Latn-BA"/>
        </w:rPr>
        <w:t>.</w:t>
      </w:r>
    </w:p>
    <w:p>
      <w:pPr>
        <w:pStyle w:val="Normal"/>
        <w:tabs>
          <w:tab w:val="clear" w:pos="720"/>
          <w:tab w:val="left" w:pos="846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>Члан 10. мијења се и гласи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„Комунална такса из члана 3. тачка г) овог закона утврђује се у годишњем износу, а комуналне таксе из члана 3. т. а), б) и в) овог закона утврђују се сразмјерно времену коришћења права, предмета или услуга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5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>У члану 11. у ставу 1. слово: „з“ замјењује се словом: „в“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 xml:space="preserve">Члан 6. 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 xml:space="preserve">У члану 12. у ставу 1. слово: „и“ замјењује се словом: „г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ab/>
        <w:t>У истом члану у ставу 3. слово: „и“ замјењује се словом: „г“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7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У члану 13. у ставу 2. слово: „з“ замјењује се словом: „в“, а слово: „и“ замјењује се словом: „г“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8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>Послије члана 14. додаје се нови члан 14а, који гласи: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Члан 14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  <w:lang w:val="sr-BA" w:eastAsia="en-US"/>
        </w:rPr>
      </w:pPr>
      <w:r>
        <w:rPr>
          <w:rFonts w:cs="Times New Roman" w:ascii="Times New Roman" w:hAnsi="Times New Roman"/>
          <w:szCs w:val="24"/>
          <w:lang w:val="sr-BA"/>
        </w:rPr>
        <w:tab/>
        <w:t>Јединице локалне самоуправе ускладиће своје одлуке о комуналним таксама са одредбама овог закона у року од 90 дана од дана његовог ступања на снагу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/>
          <w:sz w:val="24"/>
          <w:szCs w:val="24"/>
          <w:lang w:val="sr-BA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9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ab/>
        <w:t>Овај закон објављује се у „Службеном гласнику Републике Српске“, а ступа на снагу 1. јануара 2021. године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left="5760" w:hanging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>Број:</w:t>
      </w:r>
      <w:r>
        <w:rPr>
          <w:sz w:val="24"/>
          <w:szCs w:val="24"/>
        </w:rPr>
        <w:t xml:space="preserve"> 02/1-021-1051/20</w:t>
      </w:r>
      <w:r>
        <w:rPr>
          <w:sz w:val="24"/>
          <w:szCs w:val="24"/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>Датум:</w:t>
      </w:r>
      <w:r>
        <w:rPr>
          <w:sz w:val="24"/>
          <w:szCs w:val="24"/>
        </w:rPr>
        <w:t xml:space="preserve"> 2.</w:t>
      </w:r>
      <w:r>
        <w:rPr>
          <w:sz w:val="24"/>
          <w:szCs w:val="24"/>
          <w:lang w:val="sr-BA"/>
        </w:rPr>
        <w:t xml:space="preserve"> децембра </w:t>
      </w:r>
      <w:r>
        <w:rPr>
          <w:sz w:val="24"/>
          <w:szCs w:val="24"/>
        </w:rPr>
        <w:t>2020.</w:t>
      </w:r>
      <w:r>
        <w:rPr>
          <w:sz w:val="24"/>
          <w:szCs w:val="24"/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Недељко Чубриловић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ir Times Roman;Courier New" w:hAnsi="Cir Times Roman;Courier New" w:cs="Cir Times Roman;Courier New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 Times Roman;Courier New" w:hAnsi="Cir Times Roman;Courier New" w:cs="Cir Times Roman;Courier New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ir Times Roman;Courier New" w:hAnsi="Cir Times Roman;Courier New" w:cs="Cir Times Roman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ir Times Roman;Courier New" w:hAnsi="Cir Times Roman;Courier New" w:cs="Cir Times Roman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rFonts w:ascii="Cir Times Roman;Courier New" w:hAnsi="Cir Times Roman;Courier New" w:cs="Cir Times Roman;Courier Ne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rFonts w:ascii="Cir Times Roman;Courier New" w:hAnsi="Cir Times Roman;Courier New" w:cs="Cir Times Roman;Courier New"/>
      <w:sz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alchar">
    <w:name w:val="normal__char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ir Times Roman;Courier New" w:hAnsi="Cir Times Roman;Courier New" w:cs="Cir Times Roman;Courier New"/>
      <w:sz w:val="32"/>
    </w:rPr>
  </w:style>
  <w:style w:type="paragraph" w:styleId="TextBody">
    <w:name w:val="Body Text"/>
    <w:basedOn w:val="Normal"/>
    <w:pPr/>
    <w:rPr>
      <w:rFonts w:ascii="Cir Times Roman;Courier New" w:hAnsi="Cir Times Roman;Courier New" w:cs="Cir Times Roman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Cir Times Roman;Courier New" w:hAnsi="Cir Times Roman;Courier New" w:cs="Cir Times Roman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100" w:after="100"/>
    </w:pPr>
    <w:rPr>
      <w:sz w:val="24"/>
      <w:szCs w:val="24"/>
      <w:lang w:val="bs-BA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  <w:lang w:val="bs-BA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36:00Z</dcterms:created>
  <dc:creator>Zoran Males</dc:creator>
  <dc:description/>
  <cp:keywords/>
  <dc:language>en-US</dc:language>
  <cp:lastModifiedBy>Ljiljana Timotija</cp:lastModifiedBy>
  <cp:lastPrinted>2020-12-02T13:15:00Z</cp:lastPrinted>
  <dcterms:modified xsi:type="dcterms:W3CDTF">2020-12-03T12:15:00Z</dcterms:modified>
  <cp:revision>9</cp:revision>
  <dc:subject/>
  <dc:title>Zakon o buxetskom sistemu Republike Srpske</dc:title>
</cp:coreProperties>
</file>